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GIOCHI SPORTIVI STUDENTESCHI </w:t>
      </w:r>
    </w:p>
    <w:p>
      <w:pPr>
        <w:pStyle w:val="Heading2"/>
        <w:rPr/>
      </w:pPr>
      <w:r>
        <w:rPr/>
        <w:t>FASE NAZIONALI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N U O T O</w:t>
      </w:r>
    </w:p>
    <w:p>
      <w:pPr>
        <w:pStyle w:val="Heading2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Heading2"/>
        <w:rPr/>
      </w:pPr>
      <w:r>
        <w:rPr/>
        <w:t>- LIGNANO 23-24 SETTEMBRE 2008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ARTEDI' 23 settembre 2008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2931"/>
        <w:gridCol w:w="2931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30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itrovo Giurie e Concorrenti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,00 – 10,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caldamento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0 – 13,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r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ERCOLEDI' 24 settembre 2008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2931"/>
        <w:gridCol w:w="2931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30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itrovo Giurie e Concorrenti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,00 – 10,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caldamento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0 – 13,3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r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8:00Z</dcterms:created>
  <dc:creator>Xp</dc:creator>
  <dc:description/>
  <cp:keywords/>
  <dc:language>en-US</dc:language>
  <cp:lastModifiedBy>Xp</cp:lastModifiedBy>
  <dcterms:modified xsi:type="dcterms:W3CDTF">2008-09-09T10:55:00Z</dcterms:modified>
  <cp:revision>1</cp:revision>
  <dc:subject/>
  <dc:title>GIOCHI SPORTIVI STUDENTESCHI </dc:title>
</cp:coreProperties>
</file>